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рој: 360-5/19-V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Датум: 11.  јануар 2019. годи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о веће, на основу члана 2. тачка 16. Одлуке о Градском већу („Службени лист града Крагујевца“,  број 25/15 - пречишћен текст) и члана 35.</w:t>
      </w:r>
      <w:r>
        <w:rPr>
          <w:rFonts w:cs="Arial" w:ascii="Arial" w:hAnsi="Arial"/>
          <w:lang w:val="ru-RU"/>
        </w:rPr>
        <w:t xml:space="preserve"> Пословника о раду Градског већа (''Службени лист града Крагујевца'',</w:t>
      </w:r>
      <w:r>
        <w:rPr>
          <w:rFonts w:cs="Arial" w:ascii="Arial" w:hAnsi="Arial"/>
          <w:lang w:val="sr-RS"/>
        </w:rPr>
        <w:t xml:space="preserve"> број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поступајући по захтеву Лукић Драгана из Крагујевца,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RS"/>
        </w:rPr>
        <w:t xml:space="preserve"> седници одржаној дана 11. јануара 2019. године, доноси 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измени Решења Градоначелника број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II-16</w:t>
      </w:r>
      <w:r>
        <w:rPr>
          <w:rFonts w:cs="Arial" w:ascii="Arial" w:hAnsi="Arial"/>
          <w:b/>
          <w:lang w:val="sr-Latn-RS"/>
        </w:rPr>
        <w:t>-</w:t>
      </w:r>
      <w:r>
        <w:rPr>
          <w:rFonts w:cs="Arial" w:ascii="Arial" w:hAnsi="Arial"/>
          <w:b/>
          <w:lang w:val="sr-RS"/>
        </w:rPr>
        <w:t xml:space="preserve">360-88/06 oд 19. маја 2006. годин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У тачки 1. Решења Градоначелника број </w:t>
      </w:r>
      <w:r>
        <w:rPr>
          <w:rFonts w:cs="Arial" w:ascii="Arial" w:hAnsi="Arial"/>
          <w:lang w:val="sr-RS"/>
        </w:rPr>
        <w:t>III-16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lang w:val="sr-RS"/>
        </w:rPr>
        <w:t>360-88/06 oд 19. маја 2006. године број: ''33 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 '', замењује се бројем: ''33,45 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 ''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У тачки 2. Решења Градоначелника број </w:t>
      </w:r>
      <w:r>
        <w:rPr>
          <w:rFonts w:cs="Arial" w:ascii="Arial" w:hAnsi="Arial"/>
          <w:lang w:val="sr-RS"/>
        </w:rPr>
        <w:t>III-16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lang w:val="sr-RS"/>
        </w:rPr>
        <w:t>360-88/06 oд 19. маја 2006. године, број: ''31,06 м</w:t>
      </w:r>
      <w:r>
        <w:rPr>
          <w:rFonts w:cs="Arial" w:ascii="Arial" w:hAnsi="Arial"/>
          <w:vertAlign w:val="superscript"/>
          <w:lang w:val="sr-RS"/>
        </w:rPr>
        <w:t xml:space="preserve">2 </w:t>
      </w:r>
      <w:r>
        <w:rPr>
          <w:rFonts w:cs="Arial" w:ascii="Arial" w:hAnsi="Arial"/>
          <w:lang w:val="sr-RS"/>
        </w:rPr>
        <w:t>'', замењује се бројем: ''30,61 м</w:t>
      </w:r>
      <w:r>
        <w:rPr>
          <w:rFonts w:cs="Arial" w:ascii="Arial" w:hAnsi="Arial"/>
          <w:vertAlign w:val="superscript"/>
          <w:lang w:val="sr-RS"/>
        </w:rPr>
        <w:t xml:space="preserve">2 </w:t>
      </w:r>
      <w:r>
        <w:rPr>
          <w:rFonts w:cs="Arial" w:ascii="Arial" w:hAnsi="Arial"/>
          <w:lang w:val="sr-RS"/>
        </w:rPr>
        <w:t>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b/>
          <w:lang w:val="sr-RS"/>
        </w:rPr>
        <w:t xml:space="preserve">О б р а з л о ж е њ е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е одлуке </w:t>
      </w:r>
      <w:r>
        <w:rPr>
          <w:rFonts w:cs="Arial" w:ascii="Arial" w:hAnsi="Arial"/>
          <w:lang w:val="ru-RU"/>
        </w:rPr>
        <w:t xml:space="preserve">садржан је у </w:t>
      </w:r>
      <w:r>
        <w:rPr>
          <w:rFonts w:cs="Arial" w:ascii="Arial" w:hAnsi="Arial"/>
        </w:rPr>
        <w:t xml:space="preserve">члану 2. тачка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</w:rPr>
        <w:t>.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</w:rPr>
        <w:t xml:space="preserve"> лист града Крагујевца'', број </w:t>
      </w:r>
      <w:r>
        <w:rPr>
          <w:rFonts w:cs="Arial" w:ascii="Arial" w:hAnsi="Arial"/>
          <w:lang w:val="sr-RS"/>
        </w:rPr>
        <w:t>25/15-пречишћен текст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sr-RS"/>
        </w:rPr>
        <w:t>којим је прописано да Градско веће управља стварима у јавној својини Града, користи ствари у државној својини и стара се о њиховом очувању и увећању и члану 35.</w:t>
      </w:r>
      <w:r>
        <w:rPr>
          <w:rFonts w:cs="Arial" w:ascii="Arial" w:hAnsi="Arial"/>
          <w:lang w:val="ru-RU"/>
        </w:rPr>
        <w:t xml:space="preserve"> Пословника о раду Градског већа (''Службени лист града Крагујевца'',</w:t>
      </w:r>
      <w:r>
        <w:rPr>
          <w:rFonts w:cs="Arial" w:ascii="Arial" w:hAnsi="Arial"/>
          <w:lang w:val="sr-RS"/>
        </w:rPr>
        <w:t xml:space="preserve"> број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којим је прописано 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Веће у вршењу послова из своје надлежности доноси: одлуке, пословник, правилнике, наредбе, упутства, решења, закључке, препоруке, планове програме и друга акта </w:t>
      </w:r>
      <w:r>
        <w:rPr>
          <w:rFonts w:cs="Arial" w:ascii="Arial" w:hAnsi="Arial"/>
          <w:lang w:val="sr-CS"/>
        </w:rPr>
        <w:t xml:space="preserve">у складу са з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татутом, Одлуком о Градском већу и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ословником о </w:t>
      </w:r>
      <w:r>
        <w:rPr>
          <w:rFonts w:cs="Arial" w:ascii="Arial" w:hAnsi="Arial"/>
          <w:lang w:val="sr-RS"/>
        </w:rPr>
        <w:t>раду Градског већа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Тачком 1. Решења Градоначелника, број III-16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lang w:val="sr-RS"/>
        </w:rPr>
        <w:t>360-88/06 oд 19. маја 2006. године, Лукић Драгану из Крагујевца за стан у власништву у Крагујевцу у ул. Првослава Стојановића број 6/10, површине 33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>, привремено је обезбеђен стан у Крагујевцу у блоку Воја Радић, ламела 5, стан број 7, површине 64,06 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>, док је тачком 2. обавезан да са ЈП „Градска стамбена агенција“ Крагујевац закључи Уговор о закупу, за разлику у квадратури од 31,06 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Лукић Драган обратио се Градској управи за имовину захтевом за измену наведеног решења у делу површине стана у бараци на адреси ул. Првослава Стојановића број 6/10, тако да уместо површине од 33 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>, стоји  33,45 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. Уз свој захтев приложио је Обавештење Градске управе за имовину, Одељење за имовину и имовинско-правне послове, број </w:t>
      </w:r>
      <w:r>
        <w:rPr>
          <w:rFonts w:cs="Arial" w:ascii="Arial" w:hAnsi="Arial"/>
        </w:rPr>
        <w:t>XVI</w:t>
      </w:r>
      <w:r>
        <w:rPr>
          <w:rFonts w:cs="Arial" w:ascii="Arial" w:hAnsi="Arial"/>
          <w:lang w:val="sr-RS"/>
        </w:rPr>
        <w:t xml:space="preserve">-465-179/93 од 18. маја 2016. године, којим је утврђено да је у Уговору о откупу предметног стана Ов.бр. 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sr-RS"/>
        </w:rPr>
        <w:t>-943/93 погрешно означена површина стана од 33 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>. Даље је утврђено да је у Уговору о коришћењу стана који је био основ за закључење наведеног Уговора о откупу стана наведена површина од 33,45 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>, на коју површину је урађен обрачун откупне цене стана и да је тако утврђени износ уплаћен 29.03.1993. годин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Услед утврђених околности, предложена је измена предметног Решења у тачки 1. у погледу површине стана у ул. Првослава Стојановића, број 6/10, а услед те измене, неопходна је и измена разлике у квадратури горе наведених станова у тачки 2. Решењ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Разматрајући наведене чињенице и предлог </w:t>
      </w:r>
      <w:r>
        <w:rPr>
          <w:rFonts w:cs="Arial" w:ascii="Arial" w:hAnsi="Arial"/>
          <w:lang w:val="sr-RS"/>
        </w:rPr>
        <w:t>Градске управе за имовину</w:t>
      </w:r>
      <w:r>
        <w:rPr>
          <w:rFonts w:cs="Arial" w:ascii="Arial" w:hAnsi="Arial"/>
          <w:lang w:val="sr-Latn-CS"/>
        </w:rPr>
        <w:t>, Градско веће је донело Одлуку као у диспозитиву.</w:t>
      </w:r>
      <w:r>
        <w:rPr>
          <w:rFonts w:cs="Arial" w:ascii="Arial" w:hAnsi="Arial"/>
          <w:lang w:val="sr-RS"/>
        </w:rPr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                                     Председник,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slov">
    <w:name w:val="naslov"/>
    <w:basedOn w:val="Normal"/>
    <w:qFormat/>
    <w:pPr>
      <w:suppressAutoHyphens w:val="false"/>
      <w:spacing w:before="280" w:after="280"/>
    </w:pPr>
    <w:rPr>
      <w:lang w:val="sr-Latn-RS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49:00Z</dcterms:created>
  <dc:creator>User</dc:creator>
  <dc:description/>
  <cp:keywords/>
  <dc:language>en-US</dc:language>
  <cp:lastModifiedBy>hhhggrreeww</cp:lastModifiedBy>
  <cp:lastPrinted>2018-07-30T13:05:00Z</cp:lastPrinted>
  <dcterms:modified xsi:type="dcterms:W3CDTF">2019-01-11T13:08:00Z</dcterms:modified>
  <cp:revision>37</cp:revision>
  <dc:subject/>
  <dc:title>Градско веће на основу члана __ тачка __ Одлуке о Градском већу („Службени лист града Крагујевца“  број 22/08 и 15/09), члана________, у циљу реализације обавеза преузетих кроз закључењ Прелиминарног споразума који су потписали Министарство животне среди</dc:title>
</cp:coreProperties>
</file>